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3395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39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Х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.04.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7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  затвердження  проекту землеустрою щодо відведення земельної ділянки для розміщення та експлуатації основних, підсобних  і допоміжних будівель та споруд підприємствами, що пов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’язані з користуванням надрами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з подальшою передачею в оренду ПП «Західний Буг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67.4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Х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.04.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7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  затвердження  проекту землеустрою щодо відведення земельної ділянки для розміщення та експлуатації основних, підсобних  і допоміжних будівель та споруд підприємствами, що пов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’язані з користуванням надрам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з подальшою передачею в оренду ПП «Західний Буг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      </w:t>
      </w:r>
      <w:r>
        <w:rPr/>
        <w:t xml:space="preserve">Керуючись статтями  12, 122, 123, 124  Земельного    Кодексу    України,             ст.26 Закону України «Про місцеве самоврядування в Україні», розглянувши клопотання            ПП «Західний Буг», </w:t>
      </w:r>
      <w:r>
        <w:rPr>
          <w:bCs/>
        </w:rPr>
        <w:t>проект землеустрою щодо відведення земельної ділянки</w:t>
      </w:r>
      <w:r>
        <w:rPr/>
        <w:t>, детальний план території, дозвіл на спеціальне водокористування, паспорт свердловини на воду №1, витяг з Державного земельного кадастру про земельну ділянку, враховуючи протокол постійної депутатської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,  міська   рада, -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1.  Затвердити </w:t>
      </w:r>
      <w:r>
        <w:rPr>
          <w:bCs/>
        </w:rPr>
        <w:t>проект землеустрою щодо відведення земельної ділянки</w:t>
      </w:r>
      <w:r>
        <w:rPr/>
        <w:t xml:space="preserve"> в оренду для розміщення та експлуатації основних, підсобних і допоміжних будівель та споруд підприємствами, що пов’язані з користуванням надрами (код згідно КВЦПЗ – 11.01) площею 0,3650 га в смт. Жвирка </w:t>
      </w:r>
      <w:r>
        <w:rPr>
          <w:bCs/>
        </w:rPr>
        <w:t>Сокальської міської ради Червоноградського району</w:t>
      </w:r>
      <w:r>
        <w:rPr/>
        <w:t xml:space="preserve"> Львівської області, кадастровий номер ділянки 4624855300:09:013:0162;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2. Передати в оренду ПП «Західний Буг» земельну  ділянку  площею 0,3650 га в  смт. Жвирка </w:t>
      </w:r>
      <w:r>
        <w:rPr>
          <w:bCs/>
        </w:rPr>
        <w:t>Сокальської міської ради Червоноградського району</w:t>
      </w:r>
      <w:r>
        <w:rPr/>
        <w:t xml:space="preserve"> Львівської області, кадастровий номер ділянки 4624855300:09:013:0162</w:t>
      </w:r>
      <w:r>
        <w:rPr>
          <w:bCs/>
        </w:rPr>
        <w:t xml:space="preserve"> Сокальської міської ради Червоноградського району</w:t>
      </w:r>
      <w:r>
        <w:rPr/>
        <w:t xml:space="preserve"> Львівської області терміном на 20 років. Встановити розмір орендної плати  10 % від нормативної грошової оцінки землі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3. </w:t>
      </w:r>
      <w:r>
        <w:rPr>
          <w:lang w:val="ru-RU"/>
        </w:rPr>
        <w:t xml:space="preserve">Уповноважити міського голову від імені ради укласти договір оренди землі на </w:t>
      </w:r>
      <w:r>
        <w:rPr/>
        <w:t>вищевказану земельну ділянку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jc w:val="both"/>
        <w:rPr/>
      </w:pPr>
      <w:r>
        <w:rPr/>
        <w:t xml:space="preserve">4. ПП «Західний Буг» </w:t>
      </w:r>
      <w:r>
        <w:rPr>
          <w:color w:val="2B2B2B"/>
          <w:shd w:fill="FFFFFF" w:val="clear"/>
        </w:rPr>
        <w:t>забезпечити державну реєстрацiю речових прав на нерухоме майно на вищевказану земельну ділянку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FF0000"/>
        </w:rPr>
      </w:pPr>
      <w:r>
        <w:rPr/>
        <w:t xml:space="preserve">5. ПП «Західний Буг» </w:t>
      </w:r>
      <w:r>
        <w:rPr>
          <w:color w:val="2B2B2B"/>
          <w:shd w:fill="FFFFFF" w:val="clear"/>
        </w:rPr>
        <w:t>в п’ятиденний термiн з дня державної реєстрацiї договору оренди подати його копiю в державну податкову службу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6. ПП «Західний Буг» приступити до використання земельної ділянки після оформлення речового права на нерухоме майно (земельну ділянку) 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7.  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lang w:val="ru-RU"/>
        </w:rPr>
      </w:pPr>
      <w:r>
        <w:rPr>
          <w:b/>
        </w:rPr>
        <w:t xml:space="preserve">Міський голова                    </w:t>
      </w:r>
      <w:r>
        <w:rPr>
          <w:b/>
          <w:lang w:val="ru-RU"/>
        </w:rPr>
        <w:t xml:space="preserve">                                               </w:t>
      </w:r>
      <w:r>
        <w:rPr>
          <w:b/>
        </w:rPr>
        <w:t xml:space="preserve">  Сергій КАСЯН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59:00Z</dcterms:created>
  <dc:creator>User</dc:creator>
  <dc:description/>
  <cp:keywords/>
  <dc:language>en-US</dc:language>
  <cp:lastModifiedBy>Super</cp:lastModifiedBy>
  <cp:lastPrinted>2021-04-01T11:51:00Z</cp:lastPrinted>
  <dcterms:modified xsi:type="dcterms:W3CDTF">2022-04-29T06:52:00Z</dcterms:modified>
  <cp:revision>10</cp:revision>
  <dc:subject/>
  <dc:title> </dc:title>
</cp:coreProperties>
</file>